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767150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8357898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32114578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